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59262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84963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55124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26565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30472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42068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